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. Получение и применение спиртов. Спирты и здоровье человек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Способность спиртов участвовать в разнообразных химических реакциях позволяет их использовать для получения всевозможных органических соединений: альдегидов, кетонов, карбоновых кислот простых и сложных эфиров, применяемых в качестве органических растворителей, при производстве полимеров, красителей и лекарственных препаратов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танол используют как растворитель, а также используют при производстве формальдегида, применяемого для получения фенолформальдегидных смол. В последнее время метанол рассматривают как перспективное моторное топливо. Большие объемы метанола используют при добыче и транспорте природного газа. 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>В перспективе возможно он будет использоваться как топливо для автомобилей, так как при добавлении его к бензину повышает октановое число и снижает  образование вредных веществ в выхлопных газах.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Метанол – наиболее токсичное соединение среди всех спиртов, смертельная доза при приеме внутрь – 100 мл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>Этанол  –  многотоннажный продукт химической промышленности, исходное соединение для получения ацетальдегида, уксусной кислоты, а также для производства сложных эфиров карбоновых кислот, используемых в качестве растворителей. Кроме того, этанол – основной компонент всех спиртных напитков, его широко применяют в медицине как дезинфицирующее средство.  В больших количествах его используют для получения синтетического каучука и пластмасс. Этанол используется как растворитель для изготовления одеколонов, духов, лаков, для консервирования анатомических препара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Этиловый спирт используют  в смеси с бензином, как топливо для двигателей внутреннего сгорания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Бутанол - растворитель жиров и смол, кроме того, он служит сырьем для получения душистых веществ (бутилсалицилата и др.). В шампунях он используется как компонент, повышающий прозрачность растворов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Бензиловый спирт  в свободном состоянии (и в виде сложных эфиров) содержится в эфирных маслах жасмина и гиацинта. Он обладает антисептическими (обеззараживающими) свойствами, в косметике он используется как консервант кремов, лосьонов, зубных эликсиров, а в парфюмерии - как душистое вещество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>Фенилэтиловый спирт обладает запахом розы, содержится в розовом масле, его используют в парфюмерии.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Этиленгликоль используют в производстве пластмасс, как антифриз (добавка, снижающая температуру замерзания водных растворов), при изготовлении текстильных и типографских красок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Диэтиленгликоль используют для заполнения тормозных гидравлических приспособлений, а также в текстильной промышленности при отделке и крашении тканей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>Глицерин  применяют для получения полиэфирных глифталевых смол, кроме того, он является компонентом многих косметических препаратов.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>Нитроглицерин – основной компонент динамита, применяемого в горном деле и железнодорожном строительстве в качестве взрывчатого вещества.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Пентаэритрит  применяют для получения полиэфиров (пентафталевые смолы), в качестве отвердителя синтетических смол, как пластификатор поливинилхлорида, а также в производстве взрывчатого вещества тетранитропентаэритрита. </w:t>
            </w:r>
          </w:p>
          <w:p>
            <w:pPr>
              <w:pStyle w:val="Heading1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eastAsia="ru-RU"/>
              </w:rPr>
              <w:t xml:space="preserve">Многоатомные спирты ксилит и сорбит  имеют сладкий вкус, их используют вместо сахара в производстве кондитерских изделий для больных диабетом и людей страдающих от ожирения. Сорбит содержится в ягодах рябины и вишн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учение спиртов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ромышленный синтез метанола.  В основе современного способа получения метанола лежит каталитический синтез его оксида из угарного газа и водорода. Эту смесь называют «синтез-газом». Эту смесь получают в результате взаимодействия метана с водяным паром при высокой температуре. Чтобы эта реакция происходила с достаточной скоростью необходимо наличие катализатора и повышение температур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ассмотрим технологическую схему промышленного получения метилового спир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интез-газ сжимают компрессором, смешивают с газом, который не прореагировал, и отправляют в теплообменник, где газовая смесь нагревается до определённой температуры. Потом смесь газов поступает в колонну синтеза, где и происходит целевой процесс. В этом  процессе можно найти много общего с процессом синтеза аммиа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о, в отличие, от процесса производства аммиака, всё- таки происходят побочные процессы, а также возможное образование побочных продуктов: как спиртов с большой молекулярной массой, такой, как например, диметиловый спирт и другие эфир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екоторые из показанных выше реакций  обратимы и при изменении условий могут протекать в противоположном направлении, приводя к получению спиртов, например, при гидролизе сложных эфиров и галогенуглеводородов ,а также гидратацией алкенов – присоединением вод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еакция гидролиза алкенов лежит в основе промышленного производства низших спиртов, содержащих до 4 атомов углеро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Этанол образуется и при так называемом спиртовом брожении сахаров, например, глюкозы. Процесс протекает в присутствии дрожжевых грибков и приводит к образованию этанола и углекислого газ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Брожением можно получить не более чем 15%-ный водный раствор спирта, поскольку при более высокой концентрации спирта дрожжевые грибки погибают. Растворы спирта более высокой концентрации получают перегонко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Если вместо гидролиза алкенов  проводить окисление, то образуются двухатомные спирт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Этанол, как следствие высокой растворимости, легко всасывается в кровь и вызывает постепенное отравление организма. Под влиянием спиртного у человека ослабляется внимание, затормаживается реакция, нарушается координация движения, появляется развязность. Последствия употребления алкоголя – это тяжёлое заболевание, называемое алкоголизмом.  Спирт при длительном его употреблении оказывает большое влияние на организм: вызывает глубокие нарушения нервной системы, заболевания сердечно - сосудистой системы, пищеварительного тракт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обенно небезопасен алкоголь для молодых людей, потому что в организме, который ещё растёт, интенсивно происходят процессы обмена веществ, и он особенно восприимчив к токсическому действию. Потому молодые люди быстрее, чем взрослые, могут подорвать своё здоровье, заболеть алкоголизмом и деградировать, как личности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07:00Z</dcterms:created>
  <dc:creator>Алёна</dc:creator>
  <dc:description/>
  <cp:keywords/>
  <dc:language>en-US</dc:language>
  <cp:lastModifiedBy>RePack by Diakov</cp:lastModifiedBy>
  <cp:lastPrinted>2015-02-18T10:07:00Z</cp:lastPrinted>
  <dcterms:modified xsi:type="dcterms:W3CDTF">2015-02-20T13:42:00Z</dcterms:modified>
  <cp:revision>7</cp:revision>
  <dc:subject/>
  <dc:title/>
</cp:coreProperties>
</file>